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release of ps2-ish remote GDB, for Win32 running Cygwin. I've included a patch so Linux users can give that a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get and build ps2gdb from the ps2dev.org cvs to play with this. Released under the GPL, se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proof of concept build, hacked up mercilessly, see 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sterted debug printfs too, making it ugly. To use, do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mips64r5900-sf-elf-gdb.exe to you ee/bin folder (e.g. on my system it's c:\cygwin\usr\local\ps2dev\ee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link with "ln -s mips64r5900-sf-elf-gdb.exe ee-gdb.exe" and you should b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s2.cmd command file there to try out. It loads the stub, inserts a breakpoint and continues execut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Launch with "ee-gdb -x ps2.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at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BY THE AUTHOR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LAIMED. 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IN ANY WAY OUT OF THE USE OF THIS SOFTWARE, EVEN IF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stay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HT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